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6939260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194810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76146982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